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/>
      </w:pPr>
      <w:r>
        <w:rPr/>
        <w:tab/>
      </w: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alibri" w:ascii="Calibri" w:hAnsi="Calibri"/>
          <w:szCs w:val="24"/>
        </w:rPr>
        <w:t>Podstawowe informacje o przedmiocie/module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wo zagospodarowania przestrzen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>dr Artur Mazurkiewicz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/>
      </w:pPr>
      <w:r>
        <w:rPr>
          <w:rFonts w:cs="Calibri" w:ascii="Calibri" w:hAnsi="Calibri"/>
          <w:szCs w:val="22"/>
        </w:rPr>
        <w:t>1.2.</w:t>
      </w:r>
      <w:r>
        <w:rPr>
          <w:rFonts w:cs="Calibri" w:ascii="Calibri" w:hAnsi="Calibri"/>
          <w:sz w:val="24"/>
          <w:szCs w:val="22"/>
        </w:rPr>
        <w:t>Formy zajęć dydaktycznych, wymiar godzin i punktów ECTS</w:t>
      </w:r>
      <w:r>
        <w:rPr/>
        <w:t xml:space="preserve">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punkty </w:t>
            </w:r>
          </w:p>
        </w:tc>
      </w:tr>
    </w:tbl>
    <w:p>
      <w:pPr>
        <w:pStyle w:val="Podpunkty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</w:t>
      </w:r>
      <w:r>
        <w:rPr>
          <w:rFonts w:cs="Calibri" w:ascii="Calibri" w:hAnsi="Calibri"/>
          <w:caps w:val="false"/>
          <w:smallCaps w:val="false"/>
          <w:szCs w:val="24"/>
        </w:rPr>
        <w:t>Sposób realizacji zajęć</w:t>
      </w:r>
      <w:r>
        <w:rPr>
          <w:rFonts w:cs="Calibri" w:ascii="Calibri" w:hAnsi="Calibri"/>
          <w:caps w:val="false"/>
          <w:smallCaps w:val="false"/>
          <w:sz w:val="22"/>
        </w:rPr>
        <w:t xml:space="preserve">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4. </w:t>
      </w:r>
      <w:r>
        <w:rPr>
          <w:rFonts w:cs="Calibri" w:ascii="Calibri" w:hAnsi="Calibri"/>
          <w:caps w:val="false"/>
          <w:smallCaps w:val="false"/>
          <w:szCs w:val="24"/>
        </w:rPr>
        <w:t>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  <w:t>2.</w:t>
      </w:r>
      <w:r>
        <w:rPr>
          <w:rFonts w:cs="Calibri" w:ascii="Calibri" w:hAnsi="Calibri"/>
          <w:szCs w:val="24"/>
        </w:rPr>
        <w:t>Wymagania wstępne</w:t>
      </w:r>
      <w:r>
        <w:rPr>
          <w:rFonts w:cs="Calibri" w:ascii="Calibri" w:hAnsi="Calibri"/>
          <w:sz w:val="22"/>
        </w:rPr>
        <w:t xml:space="preserve">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dstawy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>Cele przedmiotu/modułu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>
          <w:trHeight w:val="4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Zaprezentowanie zasad planowania i zagospodarowania przestrzeni państwa w skali krajowej, regionalnej i lokalnej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apoznanie z problematyką prawną planowania i zagospodarowania przestrzennego jako podstawowego instrumentu kształtującego treść prawa własności nieruchom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Poznanie mechanizmów tworzenia systemów planowania przestrzennego oraz skutków uchwalenia planu miejscow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Wymienia poszczególne organy  ustanowione do opracowywania i zatwierdzania aktów planow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9++, K_W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mbria" w:cs="Calibri"/>
              </w:rPr>
              <w:t>Definiuje kluczowe pojęcia prawa zagospodarowania przestrzen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Calibri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jaśnia założenia ustawy o planowaniu i zagospodarowaniu przestrzenny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1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Interpretuje teksty aktów prawnych dotyczących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14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ozpoznaje podstawowe zasady i organizację planowania przestrzennego w państwie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Ocenia działalność regulacji prawnych dotyczących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2+, 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jaśnia i odróżnia fazy i etapy procedury sporządzania studium oraz procedury planistycznej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4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nosi i uzupełnia zdobyta wiedzę i umiejętnośc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1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Śledzi zmiany stanu prawnego i orzecznictwa mające wpływ na kształt poznanych instytucj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7++, K_K08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yjaśnia skutki prawne uchwalenia miejscowego planu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6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ind w:left="0" w:righ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>TREŚCI PROGRAMOWE (</w:t>
      </w:r>
      <w:r>
        <w:rPr>
          <w:rFonts w:cs="Calibri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140"/>
        <w:gridCol w:w="142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1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Istota gospodarki przestrzennej i przesłanki prawnej regulacji zasad jej planowania i realizacji. Pojęcie i geneza planowania i zagospodarowania przestrzennego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stawowe zasady i organizacja planowania przestrzennego w państwie. Zarys systemu aktów planowania przestrzennego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lanowanie przestrzenne w gminie. Treść i forma studium uwarunkowań i kierunków zagospodarowania przestrzennego gminy oraz miejscowego planu zagospodarowania przestrzennego. Tryb sporządzania studium uwarunkowań i kierunków zagospodarowania przestrzennego gminy oraz miejscowego planu zagospodarowania przestrzennego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lanowanie przestrzenne w województwie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  <w:bCs/>
              </w:rPr>
            </w:pPr>
            <w:r>
              <w:rPr/>
              <w:t>5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Planowanie przestrzenne na szczeblu krajowym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  <w:bCs/>
              </w:rPr>
            </w:pPr>
            <w:r>
              <w:rPr/>
              <w:t>6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mbria" w:cs="Calibri"/>
                <w:bCs/>
              </w:rPr>
              <w:t xml:space="preserve">Lokalizacja inwestycji celu publicznego i ustalanie warunków zabudowy w odniesieniu do innych inwestycji.  </w:t>
            </w:r>
            <w:r>
              <w:rPr>
                <w:rFonts w:eastAsia="Cambria" w:cs="Calibri"/>
              </w:rPr>
              <w:t>Skutki prawne uchwalenia miejscowego planu zagospodarowani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>Sum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aps w:val="false"/>
          <w:smallCaps w:val="false"/>
          <w:szCs w:val="24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praca w grupach, analiza przypadków.</w:t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w formie pisemnej lub ustnej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 zaliczenia ustalany na podstawie pisemnych lub ustnych odpowiedzi studentów,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  <w:t>N</w:t>
      </w:r>
      <w:r>
        <w:rPr>
          <w:rFonts w:eastAsia="Cambria" w:cs="Calibri"/>
          <w:iCs/>
        </w:rPr>
        <w:t xml:space="preserve">akład pracy związany z zajęciami wymagającymi bezpośredniego udziału nauczycieli akademickich wynosi:  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Cambria" w:cs="Calibri"/>
        </w:rPr>
        <w:t>15+1= 16 godz. co odpowiada ok. 1 punktowi ECTS</w:t>
      </w:r>
    </w:p>
    <w:p>
      <w:pPr>
        <w:pStyle w:val="Punktygwne"/>
        <w:spacing w:before="0" w:after="0"/>
        <w:ind w:firstLine="708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Z. Leoński, M. Szewczyk, M. Kruś, Prawo zagospodarowania przestrzeni, Warszawa 20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P. Kwaśniak, Plan miejscowy w systemie zagospodarowania przestrzennego, LexisNexis 20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mbria" w:cs="Calibri"/>
                <w:bCs/>
              </w:rPr>
              <w:t>P. Sosnowski, Gminne planowanie przestrzenne a administracja rządowa, LexisNexis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R. Domański, </w:t>
            </w:r>
            <w:r>
              <w:rPr>
                <w:rFonts w:eastAsia="Cambria" w:cs="Calibri"/>
                <w:bCs/>
                <w:i/>
                <w:iCs/>
              </w:rPr>
              <w:t>Gospodarka przestrzenna. Podstawy teoretyczne</w:t>
            </w:r>
            <w:r>
              <w:rPr>
                <w:rFonts w:eastAsia="Cambria" w:cs="Calibri"/>
                <w:bCs/>
              </w:rPr>
              <w:t xml:space="preserve">, PWN 2006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Z. Niewiadomski, </w:t>
            </w:r>
            <w:r>
              <w:rPr>
                <w:rFonts w:eastAsia="Cambria" w:cs="Calibri"/>
                <w:bCs/>
                <w:i/>
                <w:iCs/>
              </w:rPr>
              <w:t>Planowanie przestrzenne. Zarys systemu</w:t>
            </w:r>
            <w:r>
              <w:rPr>
                <w:rFonts w:eastAsia="Cambria" w:cs="Calibri"/>
                <w:bCs/>
              </w:rPr>
              <w:t>, LexisNexis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color w:val="000000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mbria" w:cs="Times New Roman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6:00Z</dcterms:created>
  <dc:creator>...</dc:creator>
  <dc:description/>
  <cp:keywords/>
  <dc:language>en-US</dc:language>
  <cp:lastModifiedBy>user</cp:lastModifiedBy>
  <dcterms:modified xsi:type="dcterms:W3CDTF">2017-10-13T07:56:00Z</dcterms:modified>
  <cp:revision>4</cp:revision>
  <dc:subject/>
  <dc:title/>
</cp:coreProperties>
</file>